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uisdiskette bevat een versie van het muisstuu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volgende t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al              Naam stuu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els            I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s             ISOU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its             IMA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ans         IMOUS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ans            IRA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derlands        IMU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e door u gewenste taalversie van het stuu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en en gebruiken door het overeenkomstig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e bovenstaande lijst te star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