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 septembre 19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disquette Souris comporte les versions du logiciel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cont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ur de priphrique souris dans les langues suivan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Langues              Nom du cont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ur de priphr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        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glais              IMOUS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nais             ISOURIS.C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emand             IMAU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alien              IMOUSEI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pagnol             IRATON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rlandais          IMUI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Vous pouvez installer et utiliser la version du cont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u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phrique souris dans la langue choisie en utilisant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s correspondants numrs ci-dessus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