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8 settembr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disco del mouse sono contenute le versioni del drive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elle seguenti lin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gua              Nome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lese             I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se            ISOU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esco             IMA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o            IMOUS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gnolo            IRA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andese            IMU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installare e usare la versione softwa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una qualunque delle lingue. E'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re la lista qui sopra e lanci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 alla lingua scel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