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ptember 18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disk contains the following languag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driver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uage         Driv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glish          IMOUS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nch           ISOUR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rman           IMAU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alian          IMOUSE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nish          IRAT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tch            IMUI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tall and use your choice of the languag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river software by running the correspond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bo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