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septiembr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sco del ratn contiene las siguiente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onales del software controlador del ra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ioma           Nombre del contro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s           I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s          ISOU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mn           IMA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o         IMOUSE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          IRAT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nds         IMU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y utilizar la versin del software contro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 su idioma, deber ejecut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piado de la lista anteri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