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Septemb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aus-Diskette enthlt folgende Sprachversio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-Treiber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ache          Treiber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ch         I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     ISOUR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          IMAU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enisch      IMOUSE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isch         IRATO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lndisch      IMU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von Ihnen gewhlte Sprachversion der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installieren und benutzen, indem Sie das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der oben aufgefhrten Liste ablaufen lass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